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 Dott.ssa Donata Iozz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Indirizzo: Viale Bracci, 14 – 53100 Siena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77-58632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77-58511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 donata.iozzi</w:t>
      </w:r>
      <w:hyperlink r:id="rId2">
        <w:r>
          <w:rPr>
            <w:rStyle w:val="InternetLink"/>
          </w:rPr>
          <w:t>@ao-siena.toscana.it</w:t>
        </w:r>
      </w:hyperlink>
      <w:r>
        <w:rPr/>
        <w:t xml:space="preserve"> </w:t>
      </w:r>
      <w:r>
        <w:br w:type="page"/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struzioni per la consegna alla UOC di Farmacia dell’Azienda Ospedaliera Universitaria Senese (AOUS)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UOC di Farmacia dell’AOUS riceve i medicinali sperimentali e/o medicinali autorizzati per uso terapeutico ai sensi del D.M. 08.05.2003 negli orari di apertura del Magazzino ESTAVSE dal lunedì al venerdì dalle ore 08,00 alle ore 13,00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sz w:val="20"/>
        <w:szCs w:val="20"/>
      </w:rPr>
    </w:pPr>
    <w:r>
      <w:rPr>
        <w:sz w:val="20"/>
        <w:szCs w:val="20"/>
      </w:rPr>
      <w:t>Scheda consegna medicinali sperimentali dopo iter approvativo e istruzioni UOC Farmacia</w:t>
    </w:r>
  </w:p>
  <w:p>
    <w:pPr>
      <w:pStyle w:val="Rigadintestazion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giorgi@ao-siena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/>
  <dcterms:modified xsi:type="dcterms:W3CDTF">2022-01-26T14:44:18Z</dcterms:modified>
  <cp:revision>5</cp:revision>
  <dc:subject/>
  <dc:title>MODELLO DI PARERE AI COMITATI ETICI PER UN EMENDAMENTO SOSTANZIALE</dc:title>
</cp:coreProperties>
</file>